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19495" cy="1557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ИКАЗ</w:t>
        <w:tab/>
        <w:tab/>
        <w:tab/>
        <w:tab/>
        <w:tab/>
        <w:tab/>
        <w:tab/>
        <w:t>БОЕРЫ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ab/>
        <w:tab/>
        <w:t xml:space="preserve">   14.12.2020</w:t>
        <w:tab/>
        <w:tab/>
        <w:tab/>
        <w:tab/>
        <w:t xml:space="preserve">                       №84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 результатах независи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ценки качества оказания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организациями, осуществляющи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бразовательную деятельность в г.Каз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требований установленных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Федеральн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ым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закон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от 21 июля 2014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год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№ 256-ФЗ «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» и приказа Управления образования от 18.02.2020 №142 «О проведении независимой оценки качества оказания услуг образовательных организаций», в период с июня по ноябрь 2020 года была проведена независимая оценка качества предоставляемых услуг образовательными учреждениями г.Каза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о итогам заседания Общественного совета по проведения независимой оценки при  Управлении образования, согласно утвержденному Протоколу от 27.11.2020 №4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КАЗЫВАЮ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 Утвердить итоговые баллы  по результатам сбора, обобщения и анализа информации о качестве оказания услуг организациями, реализующими образовательные программы дошкольного, начального общего, основного общего и среднего общего, дополнительного образования  в г.Казани (приложение №1, 2, 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  Начальникам районных отделов образования довести данный приказ до сведения руководителей образовательных учреж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3. Контроль за исполнением приказа возложить на заместителя начальника Управления образования С.Н.Захаров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ab/>
        <w:t>И.А.Ризванов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З.Ф.Мухаметзя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292-92-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08:00Z</dcterms:created>
  <dc:creator>Диляра Васильева (UDEL-005-PC - udel-005)</dc:creator>
  <dc:description/>
  <cp:keywords/>
  <dc:language>en-US</dc:language>
  <cp:lastModifiedBy>Татьяна</cp:lastModifiedBy>
  <dcterms:modified xsi:type="dcterms:W3CDTF">2020-12-22T09:08:00Z</dcterms:modified>
  <cp:revision>2</cp:revision>
  <dc:subject/>
  <dc:title/>
</cp:coreProperties>
</file>